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май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1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Мглинского муниципального района за 2017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администрации района, комиссия по бюджету, налогам и экономической политике, </w:t>
            </w:r>
          </w:p>
          <w:p>
            <w:pPr>
              <w:pStyle w:val="Normal"/>
              <w:rPr/>
            </w:pPr>
            <w:r>
              <w:rPr/>
              <w:t>Контрольно-счётная палата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завершения отопительного сезона 2017/2018 года и задачах по подготовке объектов жизнеобеспечения к работе в осенне-зимний период 2018/2019 год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дения месячника по благоустройству населенных пунктов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оверке приостановленных строительством объектов на предмет их аварий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ов Я.С.</w:t>
            </w:r>
          </w:p>
        </w:tc>
      </w:tr>
      <w:tr>
        <w:trPr>
          <w:trHeight w:val="6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дорог и мостовых сооруж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76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торжественных мероприятий, посвященных Празднику Весны и Тру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73 годовщине Победы в Великой Отечественной вой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служивания праздничных мероприятий, посвященных дню Победы в Великой Отечественной вой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ых мероприятий, посвящённых  Международному дню семь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окончанию учебного года и последнему звонку в образовательных учреждениях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На земле Бая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16T17:00:00Z</cp:lastPrinted>
  <dcterms:modified xsi:type="dcterms:W3CDTF">2018-04-26T10:09:00Z</dcterms:modified>
  <cp:revision>195</cp:revision>
  <dc:subject/>
  <dc:title>                                                         </dc:title>
</cp:coreProperties>
</file>